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shmen Vocabulary Words-Write the definition for the following words, then write a sentence for each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vanish/>
        </w:rPr>
      </w:r>
      <w:r>
        <w:rPr/>
        <w:t xml:space="preserve">addic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terv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edu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bdic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du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d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oven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circum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onduc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aled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51:00Z</dcterms:created>
  <dc:creator>Angie</dc:creator>
  <dc:description/>
  <dc:language>en-US</dc:language>
  <cp:lastModifiedBy>Angie</cp:lastModifiedBy>
  <dcterms:modified xsi:type="dcterms:W3CDTF">2009-04-06T08:57:00Z</dcterms:modified>
  <cp:revision>1</cp:revision>
  <dc:subject/>
  <dc:title>Freshmen Vocabulary Words-Write the definition for the following words, then write a sentence for each word</dc:title>
</cp:coreProperties>
</file>